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=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fontsize="13" fontname="Verdana" shape="squar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size="12" fontname="Verdana" color="white" arrowhead="closed" arrowsize="1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container [label="service_container (Psr\Container\ContainerInterface, Symfony\Component\DependencyInjection\ContainerInterface)\nSymfony\\Component\\DependencyInjection\\ContainerInterface\n", shape=square, fillcolor="grey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[label="foo\nFooClass\n", shape=square, fillcolor="grey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 [label="bar\n\n", shape=square, fillcolor="red", style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bar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