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s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="com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fontsize="11" fontname="Arial" shape="recor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fontsize="9" fontname="Arial" color="grey" arrowhead="open" arrowsize="0.5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service_container [label="service_container\nSymfony\\Component\\DependencyInjection\\ContainerInterface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[label="foo\nFoo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bar [label="bar\nBar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-&gt; node_bar [label=""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